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2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OOD ADDITIV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food additives based on its functions and explain the type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 on NO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fferent methods used for the determination of toxic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GR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PF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mechanism of destabilization of emulsion with the help of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HLB concep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classification of gums, its importance and applications in fo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types of synthetic antioxid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about the types of flour improvers and its functions in bread manufactur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functions of dough conditioners along with its usage level in fo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about the functions of humect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Style w:val="Pagehead"/>
              </w:rPr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Pagehead"/>
              </w:rPr>
              <w:t>Elaborate in detail about flavourants used in food produ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flavor enhancer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natural color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fat based fat replac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fat substitutes and replacer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Pagehead" w:customStyle="1">
    <w:name w:val="pagehead"/>
    <w:basedOn w:val="DefaultParagraphFont"/>
    <w:qFormat/>
    <w:rsid w:val="00dd52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26</Words>
  <Characters>1294</Characters>
  <CharactersWithSpaces>151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02T05:2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